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artea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CTIVITATE SUPLIMENTARĂ PENTRU FIECARE GRUPA ( 4 elevi)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ealizarea unui poster cu informaţii despre carte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Termen : finalul proiectului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od de lucru: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/>
      </w:pPr>
      <w:r>
        <w:rPr>
          <w:rFonts w:cs="Times New Roman" w:ascii="Times New Roman" w:hAnsi="Times New Roman"/>
          <w:b/>
          <w:szCs w:val="24"/>
        </w:rPr>
        <w:t xml:space="preserve">În realizarea posterului se va urmări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scopul proiectului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ementele cheie de conţinut din fiecare lecti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lemente de creativitat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alitatea imaginilor incluse în poster si calitatea scrisulu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aborarea bibliografiei, care va fi notata in coltul din dreapta al posterulu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itarea corectă a resurselor utilizat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spectarea drepturilor de auto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laborarea unui scenariu pentru susţinerea orală a prezentării 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epere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eţi folosi pentru realizare: carton A3, creioane colorate, carioci, acuarele, lipici, imagini culese de pe internet insotite de texte scur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99" w:hRule="atLeast"/>
        </w:trPr>
        <w:tc>
          <w:tcPr>
            <w:tcW w:w="83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a: Posterele vor fi fotografiate si urcate pe sittul clasei, in linkul fiecarei grupe, activitate realizata cu ajutorul invatatoarei</w:t>
            </w:r>
          </w:p>
        </w:tc>
      </w:tr>
      <w:tr>
        <w:trPr>
          <w:trHeight w:val="266" w:hRule="atLeast"/>
        </w:trPr>
        <w:tc>
          <w:tcPr>
            <w:tcW w:w="83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1079"/>
        </w:tabs>
        <w:ind w:left="107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0"/>
      <w:jc w:val="both"/>
    </w:pPr>
    <w:rPr>
      <w:rFonts w:ascii="Tahoma" w:hAnsi="Tahoma" w:eastAsia="Times New Roman" w:cs="Tahoma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CaracterCaracterCharCharCaracterCaracterCharCharCaracterCaracterCaracter">
    <w:name w:val=" Caracter Caracter Char Char Caracter Caracter Char Char Caracter Caracter Char Char Caracter Caracter Caracte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8:37:00Z</dcterms:created>
  <dc:creator>EP</dc:creator>
  <dc:description/>
  <cp:keywords/>
  <dc:language>en-US</dc:language>
  <cp:lastModifiedBy>Bugs Bunny</cp:lastModifiedBy>
  <dcterms:modified xsi:type="dcterms:W3CDTF">2010-10-03T07:08:00Z</dcterms:modified>
  <cp:revision>19</cp:revision>
  <dc:subject/>
  <dc:title>Activitatea 1 – Lecţia 8</dc:title>
</cp:coreProperties>
</file>